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bidi w:val="0"/>
        <w:ind w:left="2448" w:hanging="0"/>
        <w:jc w:val="left"/>
        <w:rPr/>
      </w:pPr>
      <w:r>
        <w:rPr/>
        <w:t>Hodně drahé drahokamy</w:t>
      </w:r>
    </w:p>
    <w:p>
      <w:pPr>
        <w:pStyle w:val="Import1"/>
        <w:bidi w:val="0"/>
        <w:spacing w:lineRule="auto" w:line="480"/>
        <w:jc w:val="left"/>
        <w:rPr/>
      </w:pPr>
      <w:r>
        <w:rPr/>
        <w:t>V denním baru hotelu Majestic se hosté museli obejít bez denního světla, ale vypadalo to, že je to nikterak netrápí. Dominika vešla bez zaváhání, ladně a elegantně. Chůze po schodech bývá pro ženskou na vysokých podpatcích kámen úrazu. A někdy doslova. V hereckých školách se chůzi po schodišti na scénu věnuje hodně pozornosti. Když Dominika studovala divadelní fakultu, jedna profesorka jí tvrdila, že entreé je to vůbec nejpodstatnější.</w:t>
      </w:r>
    </w:p>
    <w:p>
      <w:pPr>
        <w:pStyle w:val="Import1"/>
        <w:bidi w:val="0"/>
        <w:jc w:val="left"/>
        <w:rPr/>
      </w:pPr>
      <w:r>
        <w:rPr/>
        <w:t>"Buďto v těch třech vteřinách přesvědčíte publikum, že jste někdo, a pak houby sejde na textu, co bude vykládat dalších pět minut, anebo nikoli," říkala ostrým pisklavým hlasem staré nedůtklivé semetriky. "Anebo nemá cenu, abyste divákům vůbec něco vykládala - protože si vás nevšimnou!"</w:t>
      </w:r>
    </w:p>
    <w:p>
      <w:pPr>
        <w:pStyle w:val="Import1"/>
        <w:bidi w:val="0"/>
        <w:jc w:val="left"/>
        <w:rPr/>
      </w:pPr>
      <w:r>
        <w:rPr/>
        <w:t>Na rozdíl od jiných moudrostí z vysoké školy tahle Dominice ulpěla v paměti. Třebaže už dávno nebyla herečkou a přísně vzato, nebyla jí vlastně nikdy. Dobře se vdala a neměla zapotřebí pachtit se po nějakých zaprášených jevištích a doprošovat se dvou štěků před nelítostnou kamerou.</w:t>
      </w:r>
    </w:p>
    <w:p>
      <w:pPr>
        <w:pStyle w:val="Import1"/>
        <w:bidi w:val="0"/>
        <w:jc w:val="left"/>
        <w:rPr/>
      </w:pPr>
      <w:r>
        <w:rPr/>
        <w:t>Ale teď si na dávné poučení vzpomněla a dala si na vstupu di šerého denního baru záležet. Třebaže zdejší schodiště se pramálo podobalo těm, jež zdobila scény v hollywoodských muzikálech. Bylo úzké a dost strmé, architektovi na ně zbylo málo místa. Podstatnější byl barový pult.</w:t>
      </w:r>
    </w:p>
    <w:p>
      <w:pPr>
        <w:pStyle w:val="Import1"/>
        <w:bidi w:val="0"/>
        <w:jc w:val="left"/>
        <w:rPr/>
      </w:pPr>
      <w:r>
        <w:rPr/>
        <w:t>A u něj seděl jediný host. Pár dalších, jak zjistila Dominika kradmým rozhlédnutím úsporně osvětlenou místností, se skrývalo v malých boxech pro dvojice, vyhledávající diskrétní samotu. Párečky, vesměs, neušlo jí. Úsilí, s nímý skrývaly tváře v šeru, svědčilo o chystaném cizoložství. Ale Dominika nebyla prudérní. To tedy ne. I když ještě chodila v černém, upomínajícím na nedávný vdovský smutek, rozhodně se neutápěla v žalu. Prostě zjistila, že jí černá sluší. A že sedá rozzářit zlatým šperkem či narevným doplňkem. Osamělý chlápek na baru musel být ten její. Muž, s nímž měla schůzku. Nejlepší kámoš jejího nebožtíka muže. Tak se vyjádřil v telefonu. Dost na to, aby byla velice ve střehu.</w:t>
      </w:r>
    </w:p>
    <w:p>
      <w:pPr>
        <w:pStyle w:val="Import1"/>
        <w:bidi w:val="0"/>
        <w:jc w:val="left"/>
        <w:rPr/>
      </w:pPr>
      <w:r>
        <w:rPr/>
        <w:t>Neušlo jí, že většina mužských v podniku jejím směrem aspoň mrkla: i ti, co měli po boku nějakou dámu, a dost tím pohledem riskovali. Jenom ten u barpultu si hleděl svého pití: whisky, usoudila podle sklenice a barvy jejího obsahu.</w:t>
      </w:r>
    </w:p>
    <w:p>
      <w:pPr>
        <w:pStyle w:val="Import1"/>
        <w:bidi w:val="0"/>
        <w:jc w:val="left"/>
        <w:rPr/>
      </w:pPr>
      <w:r>
        <w:rPr/>
        <w:t>Taky poznatek. Ale možná, že ji "neviděl" schválně.</w:t>
      </w:r>
    </w:p>
    <w:p>
      <w:pPr>
        <w:pStyle w:val="Import1"/>
        <w:bidi w:val="0"/>
        <w:jc w:val="left"/>
        <w:rPr/>
      </w:pPr>
      <w:r>
        <w:rPr/>
        <w:t>"Myslím, že čekáte na mne," pronesla těsně u jeho ucha.</w:t>
      </w:r>
    </w:p>
    <w:p>
      <w:pPr>
        <w:pStyle w:val="Import1"/>
        <w:bidi w:val="0"/>
        <w:jc w:val="left"/>
        <w:rPr/>
      </w:pPr>
      <w:r>
        <w:rPr/>
        <w:t>Měla příjemný, dobře posazený hlas. Na škole jí říkali, že by se mohla živit jako hlasatelka, kdyby jí to u divadla nevyšlo. Ale nakonec to neměla zapotřebí. Potkala Arnošta, vdala se a bylo po starostech - o anagažmá a vůbec.</w:t>
      </w:r>
    </w:p>
    <w:p>
      <w:pPr>
        <w:pStyle w:val="Import1"/>
        <w:bidi w:val="0"/>
        <w:jc w:val="left"/>
        <w:rPr/>
      </w:pPr>
      <w:r>
        <w:rPr/>
        <w:t>"Promiňte se, nějak jsem se zamyslel," muž po jejím boku svižně sklouzl z barové stoličky a políbil jí ruku: neokázala, přirozeně, bez afektu, jemuž se nevyhne většina českých křupanů, když si chtějí hrát na gentlemany.</w:t>
      </w:r>
    </w:p>
    <w:p>
      <w:pPr>
        <w:pStyle w:val="Import1"/>
        <w:bidi w:val="0"/>
        <w:jc w:val="left"/>
        <w:rPr/>
      </w:pPr>
      <w:r>
        <w:rPr/>
        <w:t>Barman se vynořil jako duch, pozdravil a tázavě se usmíval.</w:t>
      </w:r>
    </w:p>
    <w:p>
      <w:pPr>
        <w:pStyle w:val="Import1"/>
        <w:bidi w:val="0"/>
        <w:jc w:val="left"/>
        <w:rPr/>
      </w:pPr>
      <w:r>
        <w:rPr/>
        <w:t>"Dám si, co pije pán," usoudila. "Skotskou..."</w:t>
      </w:r>
    </w:p>
    <w:p>
      <w:pPr>
        <w:pStyle w:val="Import1"/>
        <w:bidi w:val="0"/>
        <w:ind w:right="1584" w:hanging="0"/>
        <w:jc w:val="left"/>
        <w:rPr/>
      </w:pPr>
      <w:r>
        <w:rPr/>
        <w:t>"Dvanáctiletá chivas," zpřesnil její objednávku muž za pultem a sáhl po láhvi.</w:t>
      </w:r>
    </w:p>
    <w:p>
      <w:pPr>
        <w:pStyle w:val="Import1"/>
        <w:bidi w:val="0"/>
        <w:jc w:val="left"/>
        <w:rPr/>
      </w:pPr>
      <w:r>
        <w:rPr/>
        <w:t>"Nejste zklamán?" zeptala se Dominika, když se napila.</w:t>
      </w:r>
    </w:p>
    <w:p>
      <w:pPr>
        <w:pStyle w:val="Import1"/>
        <w:bidi w:val="0"/>
        <w:jc w:val="left"/>
        <w:rPr/>
      </w:pPr>
      <w:r>
        <w:rPr/>
        <w:t>"Právě naopak," usmál se její společník. "Arnošt mi vás sice mnohokrát vylíčil, a dost barvitě, ale ženská krása v manželském popisu vždycky kulhá..."</w:t>
      </w:r>
    </w:p>
    <w:p>
      <w:pPr>
        <w:pStyle w:val="Import1"/>
        <w:bidi w:val="0"/>
        <w:jc w:val="left"/>
        <w:rPr/>
      </w:pPr>
      <w:r>
        <w:rPr/>
        <w:t>"Nevím, jestli to brát jako lichotku, anebo jestli si ze mě utahujete," zasmála se, ale dobře to věděla.</w:t>
      </w:r>
    </w:p>
    <w:p>
      <w:pPr>
        <w:pStyle w:val="Import1"/>
        <w:bidi w:val="0"/>
        <w:jc w:val="left"/>
        <w:rPr/>
      </w:pPr>
      <w:r>
        <w:rPr/>
        <w:t>Ten chlápek se jí docela líbil. Jmenoval se Petr, tak se aspoň představil v telefonu, když se jí ozval a požádal o schůzku. Příjmení sice vyslovil, ale nějak ho zašumloval a jí nestálo za to požádat ho o reprizu. Arnoštův kamarád a vrstevník, takže mu muselo být skoro k padesáti, ale vypadal o deset let mladší - a zachovalý. Hodně opálený, štíhlý, ale nikoli hubený. Tenis anebo golf, napadlo ji. A pak ta slova řekla nahlas.</w:t>
      </w:r>
    </w:p>
    <w:p>
      <w:pPr>
        <w:pStyle w:val="Import1"/>
        <w:bidi w:val="0"/>
        <w:jc w:val="left"/>
        <w:rPr/>
      </w:pPr>
      <w:r>
        <w:rPr/>
        <w:t>"Ani jedno, ani druhé," zasmál se. "V zimě lyžuju, v létě jezdím na kole. A moc se nepřecpávám."</w:t>
      </w:r>
    </w:p>
    <w:p>
      <w:pPr>
        <w:pStyle w:val="Import1"/>
        <w:bidi w:val="0"/>
        <w:jc w:val="left"/>
        <w:rPr/>
      </w:pPr>
      <w:r>
        <w:rPr/>
        <w:t>"Takže vy jste s Arnoštem jezdil po jižní Americe," změnila rázně téma. "Mockrát o tom povídal. Muselo to být hodně dobrodružné..."</w:t>
      </w:r>
    </w:p>
    <w:p>
      <w:pPr>
        <w:pStyle w:val="Import1"/>
        <w:bidi w:val="0"/>
        <w:jc w:val="left"/>
        <w:rPr/>
      </w:pPr>
      <w:r>
        <w:rPr/>
        <w:t>"Chvílemi," připustil. "Na hledače pokladů jsou tamní domorodci už dost alergičtí. Užili si jich dost... A deštné pralesy nejsou zvláště pohodlný terén k vyhlídkovým plavbám..."</w:t>
      </w:r>
    </w:p>
    <w:p>
      <w:pPr>
        <w:pStyle w:val="Import1"/>
        <w:bidi w:val="0"/>
        <w:ind w:right="1296" w:hanging="0"/>
        <w:jc w:val="left"/>
        <w:rPr/>
      </w:pPr>
      <w:r>
        <w:rPr/>
        <w:t>"Ale přežili jste to oba," kývla Dominika. "Proč jste se vlastně rozkomotřili?"</w:t>
      </w:r>
    </w:p>
    <w:p>
      <w:pPr>
        <w:pStyle w:val="Import1"/>
        <w:bidi w:val="0"/>
        <w:jc w:val="left"/>
        <w:rPr/>
      </w:pPr>
      <w:r>
        <w:rPr/>
        <w:t>"Tak bych náš rozchod nenazval," vzdychl Petr. "Jenom jsem toho měl po dvou letech cikánského života - pořád jednou nohou v rakvi - dost."</w:t>
      </w:r>
    </w:p>
    <w:p>
      <w:pPr>
        <w:pStyle w:val="Import1"/>
        <w:bidi w:val="0"/>
        <w:jc w:val="left"/>
        <w:rPr/>
      </w:pPr>
      <w:r>
        <w:rPr/>
        <w:t>"Jednou nohou v rakvi," zopakovala zasněně.</w:t>
      </w:r>
    </w:p>
    <w:p>
      <w:pPr>
        <w:pStyle w:val="Import1"/>
        <w:bidi w:val="0"/>
        <w:ind w:right="1296" w:hanging="0"/>
        <w:jc w:val="left"/>
        <w:rPr/>
      </w:pPr>
      <w:r>
        <w:rPr/>
        <w:t>"No, to jsem se nevyjádřil přesně. Tak se pohřby obejdou zpravidla bez ní. Pokud se vůbec nějaký obřad koná!"</w:t>
      </w:r>
    </w:p>
    <w:p>
      <w:pPr>
        <w:pStyle w:val="Import1"/>
        <w:bidi w:val="0"/>
        <w:ind w:right="1440" w:hanging="0"/>
        <w:jc w:val="left"/>
        <w:rPr/>
      </w:pPr>
      <w:r>
        <w:rPr/>
        <w:t>"Takže jste zamířil zpět do civilizace a můj muž zůstal v pralese sám," řekla Dominika.</w:t>
      </w:r>
    </w:p>
    <w:p>
      <w:pPr>
        <w:pStyle w:val="Import1"/>
        <w:bidi w:val="0"/>
        <w:jc w:val="left"/>
        <w:rPr/>
      </w:pPr>
      <w:r>
        <w:rPr/>
        <w:t>Snažila se, aby v jejím hlase nezněl ani náznak výčitky. Ale Petr ji stejně zaslechl. A zareagoval.</w:t>
      </w:r>
    </w:p>
    <w:p>
      <w:pPr>
        <w:pStyle w:val="Import1"/>
        <w:bidi w:val="0"/>
        <w:jc w:val="left"/>
        <w:rPr/>
      </w:pPr>
      <w:r>
        <w:rPr/>
        <w:t>"Probíjel jsem se do nejbližší osady měsíc. Člun a průvodci zůstali Arnoštovi. Jak jsme se dohodli..."</w:t>
      </w:r>
    </w:p>
    <w:p>
      <w:pPr>
        <w:pStyle w:val="Import1"/>
        <w:bidi w:val="0"/>
        <w:jc w:val="left"/>
        <w:rPr/>
      </w:pPr>
      <w:r>
        <w:rPr/>
        <w:t>"Jistě," řekla rychle. "A pak jste se potkali až po roce: oba jste mezitím docela zbohatli..."</w:t>
      </w:r>
    </w:p>
    <w:p>
      <w:pPr>
        <w:pStyle w:val="Import1"/>
        <w:bidi w:val="0"/>
        <w:jc w:val="left"/>
        <w:rPr/>
      </w:pPr>
      <w:r>
        <w:rPr/>
        <w:t>"Já velmi mírně, Arnošt byl v balíku. Našel, co hledal. Poklad... Většinu musel nechat na místě, ale nabral si plné kapsy diamantů a smaragdů."</w:t>
      </w:r>
    </w:p>
    <w:p>
      <w:pPr>
        <w:pStyle w:val="Import1"/>
        <w:bidi w:val="0"/>
        <w:jc w:val="left"/>
        <w:rPr/>
      </w:pPr>
      <w:r>
        <w:rPr/>
        <w:t>"Páni," vydechla. "Viděl jste je? Protože já ne!"</w:t>
      </w:r>
    </w:p>
    <w:p>
      <w:pPr>
        <w:pStyle w:val="Import1"/>
        <w:bidi w:val="0"/>
        <w:jc w:val="left"/>
        <w:rPr/>
      </w:pPr>
      <w:r>
        <w:rPr/>
        <w:t>"Viděl jsem je, nosil je ve zvláštní kožené schránce. Jak je propašoval do Evropy, nemám ponětí. Přemlouval mě, abychom se na místo nálezu vrátili s pořádnou výpravou, ale já už měl Amazonie po krk. A on v jádru taky. Chytil tam nějakou nemoc..."</w:t>
      </w:r>
    </w:p>
    <w:p>
      <w:pPr>
        <w:pStyle w:val="Import1"/>
        <w:bidi w:val="0"/>
        <w:jc w:val="left"/>
        <w:rPr/>
      </w:pPr>
      <w:r>
        <w:rPr/>
        <w:t>"Jak je to dlouho, co jste se neviděli?" zeptal se a očima si objednala ještě jednu sklenku whisky.</w:t>
      </w:r>
    </w:p>
    <w:p>
      <w:pPr>
        <w:pStyle w:val="Import1"/>
        <w:bidi w:val="0"/>
        <w:ind w:right="1440" w:hanging="0"/>
        <w:jc w:val="left"/>
        <w:rPr/>
      </w:pPr>
      <w:r>
        <w:rPr/>
        <w:t>"Pět let," řekl bezvýrazně. "On zamířil domů, já se dál protloukal světem. Vrátil jsem se nedávno..."</w:t>
      </w:r>
    </w:p>
    <w:p>
      <w:pPr>
        <w:pStyle w:val="Import1"/>
        <w:bidi w:val="0"/>
        <w:jc w:val="left"/>
        <w:rPr/>
      </w:pPr>
      <w:r>
        <w:rPr/>
        <w:t>"A jak jste se mě dopátral?" zeptala se.</w:t>
      </w:r>
    </w:p>
    <w:p>
      <w:pPr>
        <w:pStyle w:val="Import1"/>
        <w:bidi w:val="0"/>
        <w:jc w:val="left"/>
        <w:rPr/>
      </w:pPr>
      <w:r>
        <w:rPr/>
        <w:t>"Jaképak pátrání? Věděl jsem, že se oženil. Poslal mi oznámení - a já jemu blahopřání. Víte, vy žena nemáte pro chlapská přátelství asi správné pochopení, ale my spolu prožili za ty dva roky víc, než jiní za celý život. To se nedá zapomenout. I když jste každý na druhém konci světa, zůstává cosi jako duchovní pouto..."</w:t>
      </w:r>
    </w:p>
    <w:p>
      <w:pPr>
        <w:pStyle w:val="Import1"/>
        <w:bidi w:val="0"/>
        <w:jc w:val="left"/>
        <w:rPr/>
      </w:pPr>
      <w:r>
        <w:rPr/>
        <w:t>Pokrčila rameny. A byla to hezká ramena, jak se s potěšením přesvědčila v zrcadle, když se omluvila a odskočila si na toaletu. Ještě pořád nechápala, proč jí Petr zavolal a proč se chtěl sejít osobně. Mluvil dost naléhavě, ale nechápala, oč mu jde. Ani v tom telefonu, ani teď. Ale v poslednídobě neměla zábavy zrovna nazbyt a podvečer v útulném baru s pohledným a kultivovaným mužským... Proč ne?</w:t>
      </w:r>
    </w:p>
    <w:p>
      <w:pPr>
        <w:pStyle w:val="Import1"/>
        <w:bidi w:val="0"/>
        <w:jc w:val="left"/>
        <w:rPr/>
      </w:pPr>
      <w:r>
        <w:rPr/>
        <w:t>"Ale že před půl rokem zemřel, to jste nevěděl," řekla po návratu a Petr potřásl hlavou.</w:t>
      </w:r>
    </w:p>
    <w:p>
      <w:pPr>
        <w:pStyle w:val="Import1"/>
        <w:bidi w:val="0"/>
        <w:jc w:val="left"/>
        <w:rPr/>
      </w:pPr>
      <w:r>
        <w:rPr/>
        <w:t>"Ne. Zjistil jsem to dodatečně. A napadlo mě, že bych se s vámi měl sejít," řekl.</w:t>
      </w:r>
    </w:p>
    <w:p>
      <w:pPr>
        <w:pStyle w:val="Import1"/>
        <w:bidi w:val="0"/>
        <w:jc w:val="left"/>
        <w:rPr/>
      </w:pPr>
      <w:r>
        <w:rPr/>
        <w:t>"Abyste mi vyjádřil soustrast?" vyhrkla a proti její vůli v tom zazněla jedovatost.</w:t>
      </w:r>
    </w:p>
    <w:p>
      <w:pPr>
        <w:pStyle w:val="Import1"/>
        <w:bidi w:val="0"/>
        <w:jc w:val="left"/>
        <w:rPr/>
      </w:pPr>
      <w:r>
        <w:rPr/>
        <w:t>Ale on se neurazil: "Nerad to říkám, ale věděl jsem, že ve vašem vztahu se něco změnilo. Asi před půldruhým rokem, nebo přede dvěma..."</w:t>
      </w:r>
    </w:p>
    <w:p>
      <w:pPr>
        <w:pStyle w:val="Import1"/>
        <w:bidi w:val="0"/>
        <w:jc w:val="left"/>
        <w:rPr/>
      </w:pPr>
      <w:r>
        <w:rPr/>
        <w:t>"Ano?" opáčila zostra. "Z čeho tak soudíte?"</w:t>
      </w:r>
    </w:p>
    <w:p>
      <w:pPr>
        <w:pStyle w:val="Import1"/>
        <w:bidi w:val="0"/>
        <w:jc w:val="left"/>
        <w:rPr/>
      </w:pPr>
      <w:r>
        <w:rPr/>
        <w:t>"Byli jsme přece s Arnoštem ve spojení, psali jsme si. Poste restante, je to nemoderní, ale spolehlivé."</w:t>
      </w:r>
    </w:p>
    <w:p>
      <w:pPr>
        <w:pStyle w:val="Import1"/>
        <w:bidi w:val="0"/>
        <w:jc w:val="left"/>
        <w:rPr/>
      </w:pPr>
      <w:r>
        <w:rPr/>
        <w:t>Před dvěma lety na ni prasklo, že má milence. Přísně vzato, nějakého měla vždycky, už měsíc po svatbě Arnoštovi zahýbala. Byl o pětadvacet let starší a v Brazilii vedle zdraví přišel i o potenci. Ale když ji načapal v posteli s tím spolužákem z fakulty, co to dotáhl na hlavní role v pornofilmech, udělal děsnou scénu. Ještě teď zrudla, když si vzpomněla, jak ji zbil. A toho frajera taky. Už nikdy s ní nechtěl nic mít, a to ji mrzelo nejvíc.</w:t>
      </w:r>
    </w:p>
    <w:p>
      <w:pPr>
        <w:pStyle w:val="Import1"/>
        <w:bidi w:val="0"/>
        <w:jc w:val="left"/>
        <w:rPr/>
      </w:pPr>
      <w:r>
        <w:rPr/>
        <w:t>"Zkrátka, Arnošt mi tehdy napsal, že drahé kameny, co nezpeněžil v Amsterodamu, má doma dobře schované. A kdyby se s ním něco nenadále stalo, popsal mi zevrubně, kde jsou."</w:t>
      </w:r>
    </w:p>
    <w:p>
      <w:pPr>
        <w:pStyle w:val="Import1"/>
        <w:bidi w:val="0"/>
        <w:jc w:val="left"/>
        <w:rPr/>
      </w:pPr>
      <w:r>
        <w:rPr/>
        <w:t>o</w:t>
      </w:r>
    </w:p>
    <w:p>
      <w:pPr>
        <w:pStyle w:val="Import1"/>
        <w:bidi w:val="0"/>
        <w:jc w:val="left"/>
        <w:rPr/>
      </w:pPr>
      <w:r>
        <w:rPr/>
        <w:t>O hodinu později už uháněli taxíkem k její vile ve Střešovicích. Teď už byla opravdu její, dědické řízení se protivně vleklo, ale nakonec musel notář shledat, že Dominika je jedinou dědičkou a připadá jí tedy vše. Vila se zahradou, stylové zařízení, zánovní mercedes... Nějaké akcie a dluhopisy a běžný účet s třemi miliony korun.</w:t>
      </w:r>
    </w:p>
    <w:p>
      <w:pPr>
        <w:pStyle w:val="Import1"/>
        <w:bidi w:val="0"/>
        <w:jc w:val="left"/>
        <w:rPr/>
      </w:pPr>
      <w:r>
        <w:rPr/>
        <w:t>"Čekala jsem, že na tom budu líp," řekla upřímně, když už seděli v útulné kuchyni v přízemí a ona vařila kávu. "Ještě mi není třicet, život mám před sebou a uvykla jsem pohodlí. Mohla bych se podruhé vdát, a nejspíš to udělám, dřív nebo později. Ale proč spěchat, když je na světě tolik přitažlivých mužů."</w:t>
      </w:r>
    </w:p>
    <w:p>
      <w:pPr>
        <w:pStyle w:val="Import1"/>
        <w:bidi w:val="0"/>
        <w:jc w:val="left"/>
        <w:rPr/>
      </w:pPr>
      <w:r>
        <w:rPr/>
        <w:t>Tohle znělo jako jasná výzva - a Petr ji ovšem nepřeslechl. Ale ještě ji ani nevyužil.</w:t>
      </w:r>
    </w:p>
    <w:p>
      <w:pPr>
        <w:pStyle w:val="Import1"/>
        <w:bidi w:val="0"/>
        <w:ind w:right="2016" w:hanging="0"/>
        <w:jc w:val="left"/>
        <w:rPr/>
      </w:pPr>
      <w:r>
        <w:rPr/>
        <w:t>"Nehledě k tomu, že je tu zřejmě skrýš s diamanty," připomněl a usrkl skvělého cappucina.</w:t>
      </w:r>
    </w:p>
    <w:p>
      <w:pPr>
        <w:pStyle w:val="Import1"/>
        <w:bidi w:val="0"/>
        <w:jc w:val="left"/>
        <w:rPr/>
      </w:pPr>
      <w:r>
        <w:rPr/>
        <w:t>Jestli mladá vdova vaří i jiné dobroty tak jako kafe, byl by hřích tu nějaký čásek nesetrvat, pomyslel si cynicky. Ale pak pohlédl na blyštivý kávovar na kuchyňské skříňce a usoudil, že automaty na svíčkovou ještě nevymysleli.</w:t>
      </w:r>
    </w:p>
    <w:p>
      <w:pPr>
        <w:pStyle w:val="Import1"/>
        <w:bidi w:val="0"/>
        <w:jc w:val="left"/>
        <w:rPr/>
      </w:pPr>
      <w:r>
        <w:rPr/>
        <w:t>"Vy na ni vážně věříte?" protáhla pochybovačně.</w:t>
      </w:r>
    </w:p>
    <w:p>
      <w:pPr>
        <w:pStyle w:val="Import1"/>
        <w:bidi w:val="0"/>
        <w:jc w:val="left"/>
        <w:rPr/>
      </w:pPr>
      <w:r>
        <w:rPr/>
        <w:t>V hloubi duše se už chvěla chtivost, ale ještě ji nechtěla dát najevo, ještě chvíli nátěr vydrží - než začne prýskat.</w:t>
      </w:r>
    </w:p>
    <w:p>
      <w:pPr>
        <w:pStyle w:val="Import1"/>
        <w:bidi w:val="0"/>
        <w:ind w:right="1440" w:hanging="0"/>
        <w:jc w:val="left"/>
        <w:rPr/>
      </w:pPr>
      <w:r>
        <w:rPr/>
        <w:t>"Asi tak jako nevěřím na to, že Arnošt umřel přirozenou smrtí," usmál se na ni zvesela a ji zamrazilo.</w:t>
      </w:r>
    </w:p>
    <w:p>
      <w:pPr>
        <w:pStyle w:val="Import1"/>
        <w:bidi w:val="0"/>
        <w:jc w:val="left"/>
        <w:rPr/>
      </w:pPr>
      <w:r>
        <w:rPr/>
        <w:t>"Srdeční selhání," řekla suše. "Sám jste říkal, že v pralese něco chytil. Srdce měl nadranc, říkal doktor."</w:t>
      </w:r>
    </w:p>
    <w:p>
      <w:pPr>
        <w:pStyle w:val="Import1"/>
        <w:bidi w:val="0"/>
        <w:jc w:val="left"/>
        <w:rPr/>
      </w:pPr>
      <w:r>
        <w:rPr/>
        <w:t>"To jistě," pokývl a mávl rukou. "Říkal mi, že na tom není se zdravím nejlíp. Ale že bere prášky a když si dá pozor, může tu strašit ještě deset roků. To je jeho formulace - strašit... A srdeční záchvat se dá docela snadno vyvolat: člověk se může předávkovat prášky, anebo naopak - dostat jiné."</w:t>
      </w:r>
    </w:p>
    <w:p>
      <w:pPr>
        <w:pStyle w:val="Import1"/>
        <w:bidi w:val="0"/>
        <w:jc w:val="left"/>
        <w:rPr/>
      </w:pPr>
      <w:r>
        <w:rPr/>
        <w:t>"Obviňujete mne? Tak mě udejte!" vyprskla vztekle.</w:t>
      </w:r>
    </w:p>
    <w:p>
      <w:pPr>
        <w:pStyle w:val="Import1"/>
        <w:bidi w:val="0"/>
        <w:ind w:right="1440" w:hanging="0"/>
        <w:jc w:val="left"/>
        <w:rPr/>
      </w:pPr>
      <w:r>
        <w:rPr/>
        <w:t>Kočička ukazuje drápky, pomyslel si Petr spokojeně. Pro pravdu se lidi nejvíc vztekají.</w:t>
      </w:r>
    </w:p>
    <w:p>
      <w:pPr>
        <w:pStyle w:val="Import1"/>
        <w:bidi w:val="0"/>
        <w:jc w:val="left"/>
        <w:rPr/>
      </w:pPr>
      <w:r>
        <w:rPr/>
        <w:t>"K čemu by to bylo? Nechala jste ho zpopelnit, že? Sice si to nepřál, ale... Exhumace tedy v úvahu nepřipadá. A pak... Jsou tu ty diamanty. Vím, kde je hledat. Mohli bychom se šábnout. Půl napůl. Chcete? Arnoštovi život nevrátím, tak ať po něm něco mám."</w:t>
      </w:r>
    </w:p>
    <w:p>
      <w:pPr>
        <w:pStyle w:val="Import1"/>
        <w:bidi w:val="0"/>
        <w:jc w:val="left"/>
        <w:rPr/>
      </w:pPr>
      <w:r>
        <w:rPr/>
        <w:t>"Proč neshrábnete všechno? Když víte, kde hledat..."</w:t>
      </w:r>
    </w:p>
    <w:p>
      <w:pPr>
        <w:pStyle w:val="Import1"/>
        <w:bidi w:val="0"/>
        <w:jc w:val="left"/>
        <w:rPr/>
      </w:pPr>
      <w:r>
        <w:rPr/>
        <w:t>"To bych mohl jen obtížně. Jsou tady. V domě."</w:t>
      </w:r>
    </w:p>
    <w:p>
      <w:pPr>
        <w:pStyle w:val="Import1"/>
        <w:bidi w:val="0"/>
        <w:jc w:val="left"/>
        <w:rPr/>
      </w:pPr>
      <w:r>
        <w:rPr/>
        <w:t>"V tomhle baráku?" opáčila nevěřícně..</w:t>
      </w:r>
    </w:p>
    <w:p>
      <w:pPr>
        <w:pStyle w:val="Import1"/>
        <w:bidi w:val="0"/>
        <w:jc w:val="left"/>
        <w:rPr/>
      </w:pPr>
      <w:r>
        <w:rPr/>
        <w:t>Když Arnošt natáhl brka, prohledala vilu od sklepa po půdu, říkala si, že někde ještě nějaké cennosti budou, její nebožtíček sem tam něco naznačil. Ale nenašla nic!</w:t>
      </w:r>
    </w:p>
    <w:p>
      <w:pPr>
        <w:pStyle w:val="Import1"/>
        <w:bidi w:val="0"/>
        <w:jc w:val="left"/>
        <w:rPr/>
      </w:pPr>
      <w:r>
        <w:rPr/>
        <w:t>"Jo, jo," vzdychl. "Ale kdybyste mě chtěla přelstít a najít je sama, tak si buďte jistá, že to nedokážete. Arnošt byl mazaný chlap a vymyslel skvělou schovávačku."</w:t>
      </w:r>
    </w:p>
    <w:p>
      <w:pPr>
        <w:pStyle w:val="Import1"/>
        <w:bidi w:val="0"/>
        <w:ind w:right="1728" w:hanging="0"/>
        <w:jc w:val="left"/>
        <w:rPr/>
      </w:pPr>
      <w:r>
        <w:rPr/>
        <w:t>"Možná, že bychom se nemuseli ani dělit," řekla tiše, sklouzla mu na klín a nabídla ústa k polibku.</w:t>
      </w:r>
    </w:p>
    <w:p>
      <w:pPr>
        <w:pStyle w:val="Import1"/>
        <w:bidi w:val="0"/>
        <w:jc w:val="left"/>
        <w:rPr/>
      </w:pPr>
      <w:r>
        <w:rPr/>
        <w:t>Odolat se snad dalo, ale on nechtěl. A nelitoval. Líbat tedy dovedla. Už se těšil na hlavní jídlo, když takhle šmakoval předkrm.</w:t>
      </w:r>
    </w:p>
    <w:p>
      <w:pPr>
        <w:pStyle w:val="Import1"/>
        <w:bidi w:val="0"/>
        <w:jc w:val="left"/>
        <w:rPr/>
      </w:pPr>
      <w:r>
        <w:rPr/>
        <w:t>"Víš, že mám slabost pro pány v letech," vysvětlila mu, co měla prve na mysli tím, že by dělení mohlo být zbytečné.</w:t>
      </w:r>
    </w:p>
    <w:p>
      <w:pPr>
        <w:pStyle w:val="Import1"/>
        <w:bidi w:val="0"/>
        <w:jc w:val="left"/>
        <w:rPr/>
      </w:pPr>
      <w:r>
        <w:rPr/>
        <w:t>Asi se domnívala, že je tupější, než se tváří. A on ji z omylu nevyváděl. Do ložnice ji odnesl v náručí jako mladík - a že to bylo do schodů! A pak si dal setsakra záležet. Musel ovšem uznat, že je tak pěkná, že se vůbec nemusí přemlouvat. Šlo to samo. A zdálo se, že dáma byla spokojena.</w:t>
      </w:r>
    </w:p>
    <w:p>
      <w:pPr>
        <w:pStyle w:val="Import1"/>
        <w:bidi w:val="0"/>
        <w:jc w:val="left"/>
        <w:rPr/>
      </w:pPr>
      <w:r>
        <w:rPr/>
        <w:t>Když pak oddechovali v rozváleném loži - promiň, Arnošte, pomyslel si vroucně Petr - zeptal se jí, jak to vlastně s jeho smrtí navlékla.</w:t>
      </w:r>
    </w:p>
    <w:p>
      <w:pPr>
        <w:pStyle w:val="Import1"/>
        <w:bidi w:val="0"/>
        <w:jc w:val="left"/>
        <w:rPr/>
      </w:pPr>
      <w:r>
        <w:rPr/>
        <w:t>"Bral si vždycky prášek na noc," řekla mazlivě. "Přečetla jsem si návod, co k těm dryjákům přikládají. A tři další jsem rozdrtila a nasypala do bylinkového čaje, co pil před spaním."</w:t>
      </w:r>
    </w:p>
    <w:p>
      <w:pPr>
        <w:pStyle w:val="Import1"/>
        <w:bidi w:val="0"/>
        <w:ind w:right="1584" w:hanging="0"/>
        <w:jc w:val="left"/>
        <w:rPr/>
      </w:pPr>
      <w:r>
        <w:rPr/>
        <w:t>"On pil i bylinky?" nevěřícně se optal Petr. "Takového Arnošta jsem neznal."</w:t>
      </w:r>
    </w:p>
    <w:p>
      <w:pPr>
        <w:pStyle w:val="Import1"/>
        <w:bidi w:val="0"/>
        <w:jc w:val="left"/>
        <w:rPr/>
      </w:pPr>
      <w:r>
        <w:rPr/>
        <w:t>"On pil už jenom bylinky," řekla tvrdě. "Měl to rychle za sebou, jestli tě to uklidní."</w:t>
      </w:r>
    </w:p>
    <w:p>
      <w:pPr>
        <w:pStyle w:val="Import1"/>
        <w:bidi w:val="0"/>
        <w:jc w:val="left"/>
        <w:rPr/>
      </w:pPr>
      <w:r>
        <w:rPr/>
        <w:t>Vstal a začal shledávat svršky. Mlčky a zamračeně. Docela ji tím vyvedl z míry - a to mu taky šlo.</w:t>
      </w:r>
    </w:p>
    <w:p>
      <w:pPr>
        <w:pStyle w:val="Import1"/>
        <w:bidi w:val="0"/>
        <w:jc w:val="left"/>
        <w:rPr/>
      </w:pPr>
      <w:r>
        <w:rPr/>
        <w:t>"Vstávej," řekl potom. "Jdeme pro ty kamínky!"</w:t>
      </w:r>
    </w:p>
    <w:p>
      <w:pPr>
        <w:pStyle w:val="Import1"/>
        <w:bidi w:val="0"/>
        <w:ind w:right="1440" w:hanging="0"/>
        <w:jc w:val="left"/>
        <w:rPr/>
      </w:pPr>
      <w:r>
        <w:rPr/>
        <w:t>Seděl v křesle, díval se na ni a přemítal, proč jsou erotické podívané založené na tom, že se ženy svlékají. Oblékání je taky sexy - když se dovede...</w:t>
      </w:r>
    </w:p>
    <w:p>
      <w:pPr>
        <w:pStyle w:val="Import1"/>
        <w:bidi w:val="0"/>
        <w:jc w:val="left"/>
        <w:rPr/>
      </w:pPr>
      <w:r>
        <w:rPr/>
        <w:t>o</w:t>
      </w:r>
    </w:p>
    <w:p>
      <w:pPr>
        <w:pStyle w:val="Import1"/>
        <w:bidi w:val="0"/>
        <w:ind w:right="1440" w:hanging="0"/>
        <w:jc w:val="left"/>
        <w:rPr/>
      </w:pPr>
      <w:r>
        <w:rPr/>
        <w:t>Uvařila další kávu. Noc se protahovala víc, než původně předpokládali. A jí se trochu klepaly ruce. Jeho šálek donesla bez havárie, ale svůj upustila. Porcelán se roztříštil a vonná černá tekutina rostříkla.</w:t>
      </w:r>
    </w:p>
    <w:p>
      <w:pPr>
        <w:pStyle w:val="Import1"/>
        <w:bidi w:val="0"/>
        <w:jc w:val="left"/>
        <w:rPr/>
      </w:pPr>
      <w:r>
        <w:rPr/>
        <w:t>"Zatraceně," křikla a Petr se usmál.</w:t>
      </w:r>
    </w:p>
    <w:p>
      <w:pPr>
        <w:pStyle w:val="Import1"/>
        <w:bidi w:val="0"/>
        <w:jc w:val="left"/>
        <w:rPr/>
      </w:pPr>
      <w:r>
        <w:rPr/>
        <w:t>"Doufám, že nechceš zkoušet podruhé totéž," řekl mile. "Co fungovalo v Arnoštově případě, to ti já nespolknu."</w:t>
      </w:r>
    </w:p>
    <w:p>
      <w:pPr>
        <w:pStyle w:val="Import1"/>
        <w:bidi w:val="0"/>
        <w:ind w:right="1296" w:hanging="0"/>
        <w:jc w:val="left"/>
        <w:rPr/>
      </w:pPr>
      <w:r>
        <w:rPr/>
        <w:t>A aby dokázal, že jde o žert, napil se. Káva byla dobrá, silná, sladká. A ona si vzápětí nalila z konvice novou dávku.</w:t>
      </w:r>
    </w:p>
    <w:p>
      <w:pPr>
        <w:pStyle w:val="Import1"/>
        <w:bidi w:val="0"/>
        <w:jc w:val="left"/>
        <w:rPr/>
      </w:pPr>
      <w:r>
        <w:rPr/>
        <w:t>Diamanty vzápětí našli přesně tam, kde být měly. V baňaté noze barokního cemballa, jež vévodilo hudebnímun salonu v přízemí. Když zbohatl, rozpomněl se Arnošt na své dávné studium na konzervatoři a nakoupil si řadu cenných hudebních instrumentů. A někdy na ně i hrával, jak bez nadšení připustila Dominika.</w:t>
      </w:r>
    </w:p>
    <w:p>
      <w:pPr>
        <w:pStyle w:val="Import1"/>
        <w:bidi w:val="0"/>
        <w:ind w:right="2160" w:hanging="0"/>
        <w:jc w:val="left"/>
        <w:rPr/>
      </w:pPr>
      <w:r>
        <w:rPr/>
        <w:t>"Tvrdil, že s muzikou je to jako s jízdou na kole, nezapomíná se, ale nebyla to pravda," ušklíbla se.</w:t>
      </w:r>
    </w:p>
    <w:p>
      <w:pPr>
        <w:pStyle w:val="Import1"/>
        <w:bidi w:val="0"/>
        <w:jc w:val="left"/>
        <w:rPr/>
      </w:pPr>
      <w:r>
        <w:rPr/>
        <w:t>Oblá noha cemballa se dala - po krátkém pořátečním vzdorování odšroubovat docela snadno. Uvnitř byla dutá. A když ji Petr obrátil a poklepal jí na parkety, vypadl bílý hedvábný sáček. Byl pečlivě zavázený a něco v něm chrastilo.</w:t>
      </w:r>
    </w:p>
    <w:p>
      <w:pPr>
        <w:pStyle w:val="Import1"/>
        <w:bidi w:val="0"/>
        <w:ind w:right="1296" w:hanging="0"/>
        <w:jc w:val="left"/>
        <w:rPr/>
      </w:pPr>
      <w:r>
        <w:rPr/>
        <w:t>Tak ho Petr rozvázal a obsah opatrně vysypal na leštěnou stolní desku.</w:t>
      </w:r>
    </w:p>
    <w:p>
      <w:pPr>
        <w:pStyle w:val="Import1"/>
        <w:bidi w:val="0"/>
        <w:jc w:val="left"/>
        <w:rPr/>
      </w:pPr>
      <w:r>
        <w:rPr/>
        <w:t>"Pane jo," vydechl.</w:t>
      </w:r>
    </w:p>
    <w:p>
      <w:pPr>
        <w:pStyle w:val="Import1"/>
        <w:bidi w:val="0"/>
        <w:jc w:val="left"/>
        <w:rPr/>
      </w:pPr>
      <w:r>
        <w:rPr/>
        <w:t>"A to má být co?" nevěřícně pronesla Dominika.</w:t>
      </w:r>
    </w:p>
    <w:p>
      <w:pPr>
        <w:pStyle w:val="Import1"/>
        <w:bidi w:val="0"/>
        <w:jc w:val="left"/>
        <w:rPr/>
      </w:pPr>
      <w:r>
        <w:rPr/>
        <w:t>"Diamanty," usmál se na ni. "Surové, nebroušené, nádherné.</w:t>
      </w:r>
    </w:p>
    <w:p>
      <w:pPr>
        <w:pStyle w:val="Import1"/>
        <w:bidi w:val="0"/>
        <w:jc w:val="left"/>
        <w:rPr/>
      </w:pPr>
      <w:r>
        <w:rPr/>
        <w:t>Než si je vezme do práce brusič, neliší se vzhledem moc od štěrku. Ale jsou to setsakra drahý kamínky."</w:t>
      </w:r>
    </w:p>
    <w:p>
      <w:pPr>
        <w:pStyle w:val="Import1"/>
        <w:bidi w:val="0"/>
        <w:jc w:val="left"/>
        <w:rPr/>
      </w:pPr>
      <w:r>
        <w:rPr/>
        <w:t>"Kolik?" vydechla.</w:t>
      </w:r>
    </w:p>
    <w:p>
      <w:pPr>
        <w:pStyle w:val="Import1"/>
        <w:bidi w:val="0"/>
        <w:jc w:val="left"/>
        <w:rPr/>
      </w:pPr>
      <w:r>
        <w:rPr/>
        <w:t>"Nejsem expert, ale je jich hodně a taky velikost je mimořádná," pokrčil rameny Petr. "Jak mi Arnošt psal, v první fázi rozprodal jenom póvl. A ze získaných peněz koupil tuhle vilu a žili jste s nich pět let... Takže tahle porce bude třikrát, čtyřikrát cennější. Možná desetkrát, ale to se uvidí."</w:t>
      </w:r>
    </w:p>
    <w:p>
      <w:pPr>
        <w:pStyle w:val="Import1"/>
        <w:bidi w:val="0"/>
        <w:jc w:val="left"/>
        <w:rPr/>
      </w:pPr>
      <w:r>
        <w:rPr/>
        <w:t>Opatrně začal drahocenný štěrk vracet zpátky do sáčku. Plně se soustředil, aby se mu žádný kamínek nikam nezakutálel.</w:t>
      </w:r>
    </w:p>
    <w:p>
      <w:pPr>
        <w:pStyle w:val="Import1"/>
        <w:bidi w:val="0"/>
        <w:jc w:val="left"/>
        <w:rPr/>
      </w:pPr>
      <w:r>
        <w:rPr/>
        <w:t>A když byl konečně hotov, narovnal se v zádech a pozvedl zrak, díval se do ústí velké pistole. Dominika mu ze vzdálenosti tři nebo čtyř metrů mířila na břicho, tvářila se vítězoslavně a ruka se jí ani nezatřásla.</w:t>
      </w:r>
    </w:p>
    <w:p>
      <w:pPr>
        <w:pStyle w:val="Import1"/>
        <w:bidi w:val="0"/>
        <w:jc w:val="left"/>
        <w:rPr/>
      </w:pPr>
      <w:r>
        <w:rPr/>
        <w:t>"Víš, že jsi mne vůbec nezklamala?" usmál se na ni srdečně a udělal krok směrem k ní.</w:t>
      </w:r>
    </w:p>
    <w:p>
      <w:pPr>
        <w:pStyle w:val="Import1"/>
        <w:bidi w:val="0"/>
        <w:jc w:val="left"/>
        <w:rPr/>
      </w:pPr>
      <w:r>
        <w:rPr/>
        <w:t>Hlaveň se varovně pozvedla. Teď mu mířila na prsa. Tam, co laici umisťují srdce.</w:t>
      </w:r>
    </w:p>
    <w:p>
      <w:pPr>
        <w:pStyle w:val="Import1"/>
        <w:bidi w:val="0"/>
        <w:jc w:val="left"/>
        <w:rPr/>
      </w:pPr>
      <w:r>
        <w:rPr/>
        <w:t>"Zůstaň, kde jsi," zasyčela. "A ten sáček polož zpátky na stůl!"</w:t>
      </w:r>
    </w:p>
    <w:p>
      <w:pPr>
        <w:pStyle w:val="Import1"/>
        <w:bidi w:val="0"/>
        <w:jc w:val="left"/>
        <w:rPr/>
      </w:pPr>
      <w:r>
        <w:rPr/>
        <w:t>"Jak si přeješ, miláčku," opáčil pokorně. "Co dál?"</w:t>
      </w:r>
    </w:p>
    <w:p>
      <w:pPr>
        <w:pStyle w:val="Import1"/>
        <w:bidi w:val="0"/>
        <w:jc w:val="left"/>
        <w:rPr/>
      </w:pPr>
      <w:r>
        <w:rPr/>
        <w:t>"Zastřelím tě," pokrčila rameny. "Vloupal ses mi do domu!"</w:t>
      </w:r>
    </w:p>
    <w:p>
      <w:pPr>
        <w:pStyle w:val="Import1"/>
        <w:bidi w:val="0"/>
        <w:jc w:val="left"/>
        <w:rPr/>
      </w:pPr>
      <w:r>
        <w:rPr/>
        <w:t>"A co ten barman? Poldové ho vyhmátnou, anebo se sám přihlásí. A poví jim, že jsme vrkali jak dvě hrdličky..."</w:t>
      </w:r>
    </w:p>
    <w:p>
      <w:pPr>
        <w:pStyle w:val="Import1"/>
        <w:bidi w:val="0"/>
        <w:jc w:val="left"/>
        <w:rPr/>
      </w:pPr>
      <w:r>
        <w:rPr/>
        <w:t>"Situace se mění, ne?" ušklíbla se. "Pustila jsem tě k vodě a ty sis nechtěl nechat říct..."</w:t>
      </w:r>
    </w:p>
    <w:p>
      <w:pPr>
        <w:pStyle w:val="Import1"/>
        <w:bidi w:val="0"/>
        <w:jc w:val="left"/>
        <w:rPr/>
      </w:pPr>
      <w:r>
        <w:rPr/>
        <w:t>"No, já bych to nedělal, ale... Jestli budeš střílet, tak bacha. Tohle není pistole, ale kanon. Kope jako kobyla."</w:t>
      </w:r>
    </w:p>
    <w:p>
      <w:pPr>
        <w:pStyle w:val="Import1"/>
        <w:bidi w:val="0"/>
        <w:jc w:val="left"/>
        <w:rPr/>
      </w:pPr>
      <w:r>
        <w:rPr/>
        <w:t>"Já to s ní umím," ujistila ho. "Patřila Arnoštovi a on mě s ní naučil zacházet."</w:t>
      </w:r>
    </w:p>
    <w:p>
      <w:pPr>
        <w:pStyle w:val="Import1"/>
        <w:bidi w:val="0"/>
        <w:ind w:right="1296" w:hanging="0"/>
        <w:jc w:val="left"/>
        <w:rPr/>
      </w:pPr>
      <w:r>
        <w:rPr/>
        <w:t>Petr očima přeměřil vzdálenost, jež ho od ní dělila. Ne, tohle by jediným skokem nezvládl. A ona byla ve střehu. Vypadla schlíple. A ona stiskla spoušť.</w:t>
      </w:r>
    </w:p>
    <w:p>
      <w:pPr>
        <w:pStyle w:val="Import1"/>
        <w:bidi w:val="0"/>
        <w:jc w:val="left"/>
        <w:rPr/>
      </w:pPr>
      <w:r>
        <w:rPr/>
        <w:t>Nestalo se nic. Vůbec nic. Tiskla ji znovu a znovu. A zbraň zůstávala tichá.</w:t>
      </w:r>
    </w:p>
    <w:p>
      <w:pPr>
        <w:pStyle w:val="Import1"/>
        <w:bidi w:val="0"/>
        <w:jc w:val="left"/>
        <w:rPr/>
      </w:pPr>
      <w:r>
        <w:rPr/>
        <w:t>"Zašel jsem se už dopoledne, když jsi byla u kadeřnice," vysvětlil jí a jemně jí vykroutil pistoli z ruky. "Chtěl jsem jenom vyndat náboje ze zásobníku, ale to bys mohla poznat, je tu rozdíl ve váze nabité a nenabité zbraně. A kdo s ní trochu dovede, pozná to okamžitě. Tak jsem vymontoval úderník. To je pracnější, ale do chvíle výstřelu vlastně nezjistitelné."</w:t>
      </w:r>
    </w:p>
    <w:p>
      <w:pPr>
        <w:pStyle w:val="Import1"/>
        <w:bidi w:val="0"/>
        <w:jc w:val="left"/>
        <w:rPr/>
      </w:pPr>
      <w:r>
        <w:rPr/>
        <w:t>"Takže se přece jen rozdělíme," řekla ztrápeně.</w:t>
      </w:r>
    </w:p>
    <w:p>
      <w:pPr>
        <w:pStyle w:val="Import1"/>
        <w:bidi w:val="0"/>
        <w:jc w:val="left"/>
        <w:rPr/>
      </w:pPr>
      <w:r>
        <w:rPr/>
        <w:t>"Původně jsem s tím počítal," kývl. "Ale ten tvůj nápad mě zaujal. Lepší bude, když diamanty zůstanou pohromadě."</w:t>
      </w:r>
    </w:p>
    <w:p>
      <w:pPr>
        <w:pStyle w:val="Import1"/>
        <w:bidi w:val="0"/>
        <w:jc w:val="left"/>
        <w:rPr/>
      </w:pPr>
      <w:r>
        <w:rPr/>
        <w:t>"Myslíš... Myslíš, diamanty i my dva?" rozzářila se v úsměvu, který vypadal náramně. Skoro jako upřímný. Ve škole se naučila opravdu hodně, pomyslel si - a pochválil její výkon.</w:t>
      </w:r>
    </w:p>
    <w:p>
      <w:pPr>
        <w:pStyle w:val="Import1"/>
        <w:bidi w:val="0"/>
        <w:jc w:val="left"/>
        <w:rPr/>
      </w:pPr>
      <w:r>
        <w:rPr/>
        <w:t>"Ale už bych ti nedokázal uvěřit," vysvětlil jí zkroušeně.</w:t>
      </w:r>
    </w:p>
    <w:p>
      <w:pPr>
        <w:pStyle w:val="Import1"/>
        <w:bidi w:val="0"/>
        <w:jc w:val="left"/>
        <w:rPr/>
      </w:pPr>
      <w:r>
        <w:rPr/>
        <w:t>"A žít s ženskou, které člověk nevěří ani dobrýtro, to by nebyl život."</w:t>
      </w:r>
    </w:p>
    <w:p>
      <w:pPr>
        <w:pStyle w:val="Import1"/>
        <w:bidi w:val="0"/>
        <w:jc w:val="left"/>
        <w:rPr/>
      </w:pPr>
      <w:r>
        <w:rPr/>
        <w:t>"Tak co tedy?"</w:t>
      </w:r>
    </w:p>
    <w:p>
      <w:pPr>
        <w:pStyle w:val="Import1"/>
        <w:bidi w:val="0"/>
        <w:jc w:val="left"/>
        <w:rPr/>
      </w:pPr>
      <w:r>
        <w:rPr/>
        <w:t>"Když teď odejdu s diamanty a zmizím z tvého života, slíbíš mi, že mě nepráskneš?" zeptal se jí.</w:t>
      </w:r>
    </w:p>
    <w:p>
      <w:pPr>
        <w:pStyle w:val="Import1"/>
        <w:bidi w:val="0"/>
        <w:jc w:val="left"/>
        <w:rPr/>
      </w:pPr>
      <w:r>
        <w:rPr/>
        <w:t>"Jo," řekla po krátkém zaváhání. "Spolehni se!"</w:t>
      </w:r>
    </w:p>
    <w:p>
      <w:pPr>
        <w:pStyle w:val="Import1"/>
        <w:bidi w:val="0"/>
        <w:jc w:val="left"/>
        <w:rPr/>
      </w:pPr>
      <w:r>
        <w:rPr/>
        <w:t>"Kdysi jsem Arnoštovi napsal, ať ti nevěří ani slovo," vzpomněl si Petr. "A on mě neposlechl. Člověk by neměl opakovat chyby svých nejlepších kamarádů. Ale upřímně řečeno, já tě taky oklamal. Od první chvíle jsem věděl, že tě nakonec zabiju. Jenom jsem to odkládal. Nechtělo se mi, nejsem zabiják."</w:t>
      </w:r>
    </w:p>
    <w:p>
      <w:pPr>
        <w:pStyle w:val="Import1"/>
        <w:bidi w:val="0"/>
        <w:jc w:val="left"/>
        <w:rPr/>
      </w:pPr>
      <w:r>
        <w:rPr/>
        <w:t>Najednou ale třímal v ruce revolver. Malý, s krátkou hlavní, ale dost velké ráže.</w:t>
      </w:r>
    </w:p>
    <w:p>
      <w:pPr>
        <w:pStyle w:val="Import1"/>
        <w:bidi w:val="0"/>
        <w:jc w:val="left"/>
        <w:rPr/>
      </w:pPr>
      <w:r>
        <w:rPr/>
        <w:t>"Osmatřicítka," vysvětlil. "Mám ho rád. Kdysi jsme takové měli oba. I Arnošt. V deštném pralese zbraň k nezaplacení. Jednoduchá a spolehlivá."</w:t>
      </w:r>
    </w:p>
    <w:p>
      <w:pPr>
        <w:pStyle w:val="Import1"/>
        <w:bidi w:val="0"/>
        <w:jc w:val="left"/>
        <w:rPr/>
      </w:pPr>
      <w:r>
        <w:rPr/>
        <w:t>"Přece bys mě nezastřelil," vyvalila své krásné oči. Jsou tu svědkové, kteří nás viděli spolu..."</w:t>
      </w:r>
    </w:p>
    <w:p>
      <w:pPr>
        <w:pStyle w:val="Import1"/>
        <w:bidi w:val="0"/>
        <w:jc w:val="left"/>
        <w:rPr/>
      </w:pPr>
      <w:r>
        <w:rPr/>
        <w:t>"Aha, myslíš ten barman? Nepředstavil jsem vás. Starý kamarád - můj i Arnoštův. Proč bych jinak vybral jako místo schůzky ten obskurní seznamovací pajzlík... Nikdy nás spolu neviděl, má milá."</w:t>
      </w:r>
    </w:p>
    <w:p>
      <w:pPr>
        <w:pStyle w:val="Import1"/>
        <w:bidi w:val="0"/>
        <w:jc w:val="left"/>
        <w:rPr/>
      </w:pPr>
      <w:r>
        <w:rPr/>
        <w:t>"Ale proč jsi vlastně nesebral ty kameny, když jsi tu byl zneškodnit mou pistoli? Mohl ses vytratit docela potichu, celé naše setkáníbylo zbytečné..."</w:t>
      </w:r>
    </w:p>
    <w:p>
      <w:pPr>
        <w:pStyle w:val="Import1"/>
        <w:bidi w:val="0"/>
        <w:jc w:val="left"/>
        <w:rPr/>
      </w:pPr>
      <w:r>
        <w:rPr/>
        <w:t>"Zvědavost. A pak... Kdysi jsme si s Arnoštem slíbili, že kdyby někdo z nás umřel násilnou smrtí, pomstí ho ten druhý. Kdybych tě prásknul za vraždu, možná by ti je nedokázali, i když mám tvé doznání nahrané. Soudy v téhle zemi jsou dost zvláštní, vrah má všechna lidská práva, oběť jenom jedno: shnít v hrobě. Takže... Víš, že budeš první ženská, kterou zabiju?</w:t>
      </w:r>
    </w:p>
    <w:p>
      <w:pPr>
        <w:pStyle w:val="Import1"/>
        <w:bidi w:val="0"/>
        <w:jc w:val="left"/>
        <w:rPr/>
      </w:pPr>
      <w:r>
        <w:rPr/>
        <w:t>Ale všechno je těžké jen poprvé..."</w:t>
      </w:r>
    </w:p>
    <w:p>
      <w:pPr>
        <w:pStyle w:val="Import1"/>
        <w:bidi w:val="0"/>
        <w:jc w:val="left"/>
        <w:rPr/>
      </w:pPr>
      <w:r>
        <w:rPr/>
        <w:t>Stejně však pro něj vůbec nebylo snadné vystřelit. Tak mu to usnadnila. Nebyla z lidí, co v bezvýchodné situaci rezignují. Rvala se do poslední chvíle! Najednou se na něj vrhla, přímo proti namířené zbrani. Musela jasně vědět, že nemá šanci, ale zkusila to stejně. No, nakonec mělo jistou výhodu, že střílel z bezprostřední blízkosti, ústí hlavně zabořené do jejího těla. Trochu to ztlumilo hluk výstřelu, to je vždycky lepší. A aspoň si pak navíc mohl říkat, že vypálil v sebeobraně - a má čisté svědomí. Nebyl vrah, byl kat. Mstitel. A časem tomu dokonce i sám uvěřil.</w:t>
      </w:r>
    </w:p>
    <w:p>
      <w:pPr>
        <w:pStyle w:val="Import1"/>
        <w:bidi w:val="0"/>
        <w:jc w:val="left"/>
        <w:rPr/>
      </w:pPr>
      <w:r>
        <w:rPr/>
        <w:t>Nějaký čas bydlel v Amsterodamu. Diamanty nechal vybrousit a většinu draze prodal Nechal si jeden. Nejkrásnější. Na památku. Pojmenoval ho Dominika. A vrátil se do Brazilie.</w:t>
      </w:r>
    </w:p>
    <w:p>
      <w:pPr>
        <w:pStyle w:val="Import1"/>
        <w:bidi w:val="0"/>
        <w:jc w:val="left"/>
        <w:rPr/>
      </w:pPr>
      <w:r>
        <w:rPr/>
        <w:t>S Dominikou. Jak jinak?</w:t>
      </w:r>
    </w:p>
    <w:sectPr>
      <w:type w:val="nextPage"/>
      <w:pgSz w:w="11906" w:h="16838"/>
      <w:pgMar w:left="1440" w:right="1440" w:gutter="0" w:header="0" w:top="840" w:footer="0" w:bottom="8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Jan Štark</cp:lastModifiedBy>
  <cp:revision>1</cp:revision>
  <dc:subject/>
  <dc:title/>
</cp:coreProperties>
</file>